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easy, but the example is bugg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eople have been reporting that when they make underwater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nd try to go underwater against a wall, it squish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Ok this is simple. make a sector. make another secto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ere should be 2 sectors and connected by a 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n the board, make a sector the same exact size a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ing to be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n 2d mode, point to the sector (of the 2 connected sector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the surface of the water, and hit "T" and enter lotag value as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gray tag: (0,1).  now point to the sector way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oing to be the underwater part and do the same, except make it l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"2"  so there is a gray tag (0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insert a sprite into the surface of the water sector,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mode to the blue (S) by hitting "V" in 3d mode.  Make su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FFECTOR in the lower-right when you select the blue (S)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mode, point to that blue s and hold ' and hit "H", and enter hit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170", and hold ' and hit "T" and enter lotag "7" for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Repeat step 3 exactly, but in the sector t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(the one thats out of the way of everything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place the water texture on the surface of the water, and on the 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wat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DIVE I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oach - @#duk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@raven.cybercom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